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dobe Song Std L" w:cs="Arial"/>
                <w:color w:val="00000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caps/>
                <w:color w:val="000000"/>
                <w:sz w:val="36"/>
                <w:szCs w:val="36"/>
                <w:lang w:val="en-US"/>
              </w:rPr>
              <w:t>FEDERATION  INTERNATIONALe  DE  GYMNASTIQU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96535</wp:posOffset>
            </wp:positionH>
            <wp:positionV relativeFrom="paragraph">
              <wp:posOffset>129540</wp:posOffset>
            </wp:positionV>
            <wp:extent cx="810260" cy="833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4260" cy="73533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8" t="-142" r="-9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4260" cy="73533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8" t="-142" r="-98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2680</wp:posOffset>
                </wp:positionH>
                <wp:positionV relativeFrom="paragraph">
                  <wp:posOffset>-390525</wp:posOffset>
                </wp:positionV>
                <wp:extent cx="4010025" cy="751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CZECH AEROBIC OPEN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ZLÍN –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4-15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9.15pt;mso-wrap-distance-left:9.05pt;mso-wrap-distance-right:9.05pt;mso-wrap-distance-top:0pt;mso-wrap-distance-bottom:0pt;margin-top:-30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CZECH AEROBIC OPEN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ZLÍN –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14-15 MARCH 2015</w:t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Czech Gymnastics 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Za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>Tel.: +420 242 429 260, +420 739 300 9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de-CH"/>
                </w:rPr>
                <w:t>slavik@gymfed.cz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2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FEBRUARY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614"/>
        <w:gridCol w:w="1996"/>
        <w:gridCol w:w="3677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875921995"/>
            <w:bookmarkStart w:id="1" w:name="__Fieldmark__0_187592199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875921995"/>
            <w:bookmarkStart w:id="3" w:name="__Fieldmark__1_187592199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4" w:name="__Fieldmark__2_1875921995"/>
            <w:bookmarkStart w:id="5" w:name="__Fieldmark__2_1875921995"/>
            <w:bookmarkEnd w:id="5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875921995"/>
            <w:bookmarkStart w:id="7" w:name="__Fieldmark__3_187592199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875921995"/>
            <w:bookmarkStart w:id="9" w:name="__Fieldmark__4_187592199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875921995"/>
            <w:bookmarkStart w:id="11" w:name="__Fieldmark__5_187592199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separate"/>
            </w:r>
            <w:bookmarkStart w:id="12" w:name="__Fieldmark__6_1875921995"/>
            <w:bookmarkStart w:id="13" w:name="__Fieldmark__6_1875921995"/>
            <w:bookmarkEnd w:id="13"/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000000"/>
                <w:lang w:val="en-GB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875921995"/>
            <w:bookmarkStart w:id="15" w:name="__Fieldmark__7_187592199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(Int. Airport-Zlín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lang w:val="en-GB"/>
              </w:rPr>
              <w:t>at ??€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slavi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4:0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0T12:50:00Z</dcterms:modified>
  <cp:revision>8</cp:revision>
  <dc:subject/>
  <dc:title> </dc:title>
</cp:coreProperties>
</file>