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310</wp:posOffset>
            </wp:positionH>
            <wp:positionV relativeFrom="paragraph">
              <wp:posOffset>28003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82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10033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HC Liberec 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7.9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HC Liberec 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2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sz w:val="28"/>
          <w:szCs w:val="28"/>
          <w:lang w:val="en-GB"/>
        </w:rPr>
        <w:t xml:space="preserve">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023240679"/>
            <w:bookmarkStart w:id="1" w:name="__Fieldmark__0_402324067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023240679"/>
            <w:bookmarkStart w:id="3" w:name="__Fieldmark__1_402324067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023240679"/>
            <w:bookmarkStart w:id="5" w:name="__Fieldmark__2_402324067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023240679"/>
            <w:bookmarkStart w:id="7" w:name="__Fieldmark__3_402324067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023240679"/>
            <w:bookmarkStart w:id="9" w:name="__Fieldmark__4_402324067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023240679"/>
            <w:bookmarkStart w:id="11" w:name="__Fieldmark__5_402324067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023240679"/>
            <w:bookmarkStart w:id="13" w:name="__Fieldmark__6_402324067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023240679"/>
            <w:bookmarkStart w:id="15" w:name="__Fieldmark__7_402324067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ransport from Prague Airport to Liberec and back </w:t>
            </w:r>
            <w:r>
              <w:rPr>
                <w:rFonts w:cs="Arial" w:ascii="Arial" w:hAnsi="Arial"/>
                <w:b/>
                <w:bCs/>
                <w:lang w:val="en-US"/>
              </w:rPr>
              <w:t>-  50 €/ perso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4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6T12:17:00Z</dcterms:modified>
  <cp:revision>3</cp:revision>
  <dc:subject/>
  <dc:title> </dc:title>
</cp:coreProperties>
</file>